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93815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44570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487582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70793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103760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6864709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595056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4528531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4722597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502749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6199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4476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643089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5107755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517797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68270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607237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25162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3931274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253092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5469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557373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55538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275804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638088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538114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